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43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  -    Смоле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72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7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5"/>
        <w:gridCol w:w="4833"/>
      </w:tblGrid>
      <w:tr>
        <w:trPr>
          <w:trHeight w:val="694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1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; 192007 г. Санкт-Петербург, г. Санкт-Петербург, наб. Обводного канала, д. 36</w:t>
            </w:r>
          </w:p>
        </w:tc>
      </w:tr>
      <w:tr>
        <w:trPr>
          <w:trHeight w:val="680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00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Великие Луки; г. Великие Луки, Псковская область, г. Великие Луки, пр. Гагарина, 48А</w:t>
            </w:r>
          </w:p>
        </w:tc>
      </w:tr>
      <w:tr>
        <w:trPr>
          <w:trHeight w:val="890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Смоленск; 214012 г. Смоленск, Смоленская обл., г. Смоленск, ул. Кашена, д. 1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278"/>
        <w:gridCol w:w="4622"/>
      </w:tblGrid>
      <w:tr>
        <w:trPr>
          <w:trHeight w:val="4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асстанная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Литовский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4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23 «Санкт-Петербург - Псков - Пустошка -Невель - граница с Республикой Белоруссия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8А-379 «Лудони - Павы - Боровичи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-56 «Великий Новгород - Сольцы - Порхов -Псков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8К-018 «Порхов - Успенье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8К-019 «Пушкинские Горы - Локня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8К-079 «Шимск - Старая Русса - Локня -Великие Луки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орицкая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Октябрьский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. Гагарин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овосели некая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слонов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овоселинская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4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моляниново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8К-032 «Великие Луки - Усвяты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8К-202 «Ольша - Велиж - Усвяты - Невель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-10"/>
                <w:sz w:val="28"/>
                <w:szCs w:val="28"/>
              </w:rPr>
              <w:t xml:space="preserve">г!л </w:t>
            </w:r>
            <w:r>
              <w:rPr>
                <w:rStyle w:val="FontStyle22"/>
                <w:sz w:val="28"/>
                <w:szCs w:val="28"/>
              </w:rPr>
              <w:t>66К-11 «Ольша - Велиж - Усвяты - Невель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8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М-1 «Беларусь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-132 «подъездная дорога от автомобильной дороги М-1 "Беларусь" к г. Смоленску»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оссе Московское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о -&gt;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.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ше н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Болмашов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моле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        В обратном направлении: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296"/>
        <w:gridCol w:w="4612"/>
      </w:tblGrid>
      <w:tr>
        <w:trPr>
          <w:trHeight w:val="4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    Транспортные средства: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920"/>
        <w:gridCol w:w="1666"/>
        <w:gridCol w:w="1609"/>
        <w:gridCol w:w="1349"/>
        <w:gridCol w:w="1996"/>
      </w:tblGrid>
      <w:tr>
        <w:trPr>
          <w:trHeight w:val="237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3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 ед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   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9"/>
        <w:gridCol w:w="1073"/>
        <w:gridCol w:w="1466"/>
        <w:gridCol w:w="1066"/>
        <w:gridCol w:w="1208"/>
        <w:gridCol w:w="802"/>
        <w:gridCol w:w="929"/>
        <w:gridCol w:w="801"/>
        <w:gridCol w:w="815"/>
      </w:tblGrid>
      <w:tr>
        <w:trPr>
          <w:trHeight w:val="252" w:hRule="atLeast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5" w:hRule="atLeast"/>
        </w:trPr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80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70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7"/>
        <w:gridCol w:w="1072"/>
        <w:gridCol w:w="1463"/>
        <w:gridCol w:w="1072"/>
        <w:gridCol w:w="1199"/>
        <w:gridCol w:w="800"/>
        <w:gridCol w:w="936"/>
        <w:gridCol w:w="800"/>
        <w:gridCol w:w="807"/>
      </w:tblGrid>
      <w:tr>
        <w:trPr>
          <w:trHeight w:val="263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8" w:hRule="atLeast"/>
        </w:trPr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70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00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80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50:00Z</dcterms:created>
  <dc:creator/>
  <dc:description/>
  <dc:language>en-US</dc:language>
  <cp:lastModifiedBy/>
  <dcterms:modified xsi:type="dcterms:W3CDTF">2018-12-12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